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I ciclo</w:t>
      </w:r>
    </w:p>
    <w:p>
      <w:pPr>
        <w:pStyle w:val="Didascalia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96680" cy="5083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6680" cy="508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8"/>
                              <w:gridCol w:w="2818"/>
                              <w:gridCol w:w="2817"/>
                              <w:gridCol w:w="2818"/>
                              <w:gridCol w:w="2895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suino mis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tate e piselli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rtad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suino mista con patate al for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l’agro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o pasta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ame milanese e formaggio spalmabile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4pt;height:400.25pt;mso-wrap-distance-left:7.05pt;mso-wrap-distance-right:7.05pt;mso-wrap-distance-top:0pt;mso-wrap-distance-bottom:0pt;margin-top:110.75pt;mso-position-vertical-relative:page;margin-left:2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8"/>
                        <w:gridCol w:w="2818"/>
                        <w:gridCol w:w="2817"/>
                        <w:gridCol w:w="2818"/>
                        <w:gridCol w:w="2895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suino mis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tate e piselli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rtad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suino mista con patate al for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l’agro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o pasta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ame milanese e formaggio spalmabile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/>
      </w:pPr>
      <w:r>
        <w:rPr/>
        <w:t>II ciclo</w:t>
      </w:r>
    </w:p>
    <w:p>
      <w:pPr>
        <w:pStyle w:val="Didascalia"/>
        <w:rPr/>
      </w:pPr>
      <w:r>
        <w:rPr/>
      </w:r>
    </w:p>
    <w:p>
      <w:pPr>
        <w:pStyle w:val="Didascalia"/>
        <w:rPr>
          <w:color w:val="000000"/>
          <w:sz w:val="16"/>
        </w:rPr>
      </w:pPr>
      <w:r>
        <w:rPr>
          <w:color w:val="000000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9031605" cy="5083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1605" cy="508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8"/>
                              <w:gridCol w:w="2819"/>
                              <w:gridCol w:w="2818"/>
                              <w:gridCol w:w="2873"/>
                              <w:gridCol w:w="2893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suino mis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rtad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tate e pisell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suino mista con patate al fo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l’agro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o pasta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ame milanese e formaggio spalmabi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15pt;height:400.25pt;mso-wrap-distance-left:7.05pt;mso-wrap-distance-right:7.05pt;mso-wrap-distance-top:0pt;mso-wrap-distance-bottom:0pt;margin-top:110.75pt;mso-position-vertical-relative:page;margin-left:1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8"/>
                        <w:gridCol w:w="2819"/>
                        <w:gridCol w:w="2818"/>
                        <w:gridCol w:w="2873"/>
                        <w:gridCol w:w="2893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suino mis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rtad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tate e piselli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suino mista con patate al for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l’agro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o pasta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</w:tc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ame milanese e formaggio spalmabile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III ciclo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ge">
                  <wp:posOffset>1520825</wp:posOffset>
                </wp:positionV>
                <wp:extent cx="9066530" cy="50831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6530" cy="508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0"/>
                              <w:gridCol w:w="2820"/>
                              <w:gridCol w:w="2873"/>
                              <w:gridCol w:w="2874"/>
                              <w:gridCol w:w="288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suino mis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rtad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tate e piselli 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suino mista con patate al forno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l’agro 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o pasta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ame milanese e formaggio spalmabile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9pt;height:400.25pt;mso-wrap-distance-left:0pt;mso-wrap-distance-right:7.05pt;mso-wrap-distance-top:0pt;mso-wrap-distance-bottom:0pt;margin-top:119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0"/>
                        <w:gridCol w:w="2820"/>
                        <w:gridCol w:w="2873"/>
                        <w:gridCol w:w="2874"/>
                        <w:gridCol w:w="288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suino mis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rtad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tate e piselli 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suino mista con patate al forno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l’agro 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o pasta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ame milanese e formaggio spalmabile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100  g 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o purea di frutt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STANDARD</w:t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Scuola secondaria di I grado</w:t>
    </w:r>
  </w:p>
  <w:p>
    <w:pPr>
      <w:pStyle w:val="Header"/>
      <w:jc w:val="center"/>
      <w:rPr/>
    </w:pP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Menu inver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15:00Z</dcterms:created>
  <dc:creator>ASL NAPOLI 1</dc:creator>
  <dc:description/>
  <dc:language>en-US</dc:language>
  <cp:lastModifiedBy> </cp:lastModifiedBy>
  <cp:lastPrinted>2004-06-01T13:47:00Z</cp:lastPrinted>
  <dcterms:modified xsi:type="dcterms:W3CDTF">2007-06-28T14:15:00Z</dcterms:modified>
  <cp:revision>2</cp:revision>
  <dc:subject/>
  <dc:title>Lunedi</dc:title>
</cp:coreProperties>
</file>